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18  19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8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9 июня</w:t>
            </w:r>
          </w:p>
        </w:tc>
      </w:tr>
      <w:tr>
        <w:trPr>
          <w:trHeight w:val="3891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8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497840</wp:posOffset>
                      </wp:positionV>
                      <wp:extent cx="939800" cy="6845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68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0" h="1078">
                                    <a:moveTo>
                                      <a:pt x="376" y="912"/>
                                    </a:moveTo>
                                    <a:cubicBezTo>
                                      <a:pt x="278" y="901"/>
                                      <a:pt x="345" y="881"/>
                                      <a:pt x="309" y="875"/>
                                    </a:cubicBezTo>
                                    <a:cubicBezTo>
                                      <a:pt x="273" y="869"/>
                                      <a:pt x="208" y="880"/>
                                      <a:pt x="159" y="875"/>
                                    </a:cubicBezTo>
                                    <a:cubicBezTo>
                                      <a:pt x="110" y="870"/>
                                      <a:pt x="32" y="869"/>
                                      <a:pt x="16" y="845"/>
                                    </a:cubicBezTo>
                                    <a:cubicBezTo>
                                      <a:pt x="0" y="821"/>
                                      <a:pt x="52" y="764"/>
                                      <a:pt x="61" y="732"/>
                                    </a:cubicBezTo>
                                    <a:cubicBezTo>
                                      <a:pt x="70" y="700"/>
                                      <a:pt x="68" y="679"/>
                                      <a:pt x="69" y="650"/>
                                    </a:cubicBezTo>
                                    <a:cubicBezTo>
                                      <a:pt x="70" y="621"/>
                                      <a:pt x="53" y="589"/>
                                      <a:pt x="69" y="560"/>
                                    </a:cubicBezTo>
                                    <a:cubicBezTo>
                                      <a:pt x="85" y="531"/>
                                      <a:pt x="145" y="498"/>
                                      <a:pt x="166" y="477"/>
                                    </a:cubicBezTo>
                                    <a:cubicBezTo>
                                      <a:pt x="187" y="456"/>
                                      <a:pt x="196" y="466"/>
                                      <a:pt x="196" y="432"/>
                                    </a:cubicBezTo>
                                    <a:cubicBezTo>
                                      <a:pt x="196" y="398"/>
                                      <a:pt x="146" y="305"/>
                                      <a:pt x="166" y="275"/>
                                    </a:cubicBezTo>
                                    <a:cubicBezTo>
                                      <a:pt x="186" y="245"/>
                                      <a:pt x="272" y="267"/>
                                      <a:pt x="316" y="252"/>
                                    </a:cubicBezTo>
                                    <a:cubicBezTo>
                                      <a:pt x="360" y="237"/>
                                      <a:pt x="396" y="219"/>
                                      <a:pt x="429" y="185"/>
                                    </a:cubicBezTo>
                                    <a:cubicBezTo>
                                      <a:pt x="462" y="151"/>
                                      <a:pt x="479" y="77"/>
                                      <a:pt x="511" y="50"/>
                                    </a:cubicBezTo>
                                    <a:cubicBezTo>
                                      <a:pt x="543" y="23"/>
                                      <a:pt x="590" y="26"/>
                                      <a:pt x="624" y="20"/>
                                    </a:cubicBezTo>
                                    <a:cubicBezTo>
                                      <a:pt x="658" y="14"/>
                                      <a:pt x="675" y="0"/>
                                      <a:pt x="714" y="12"/>
                                    </a:cubicBezTo>
                                    <a:cubicBezTo>
                                      <a:pt x="753" y="24"/>
                                      <a:pt x="819" y="85"/>
                                      <a:pt x="856" y="95"/>
                                    </a:cubicBezTo>
                                    <a:cubicBezTo>
                                      <a:pt x="893" y="105"/>
                                      <a:pt x="893" y="67"/>
                                      <a:pt x="939" y="72"/>
                                    </a:cubicBezTo>
                                    <a:cubicBezTo>
                                      <a:pt x="985" y="77"/>
                                      <a:pt x="1075" y="97"/>
                                      <a:pt x="1134" y="125"/>
                                    </a:cubicBezTo>
                                    <a:cubicBezTo>
                                      <a:pt x="1193" y="153"/>
                                      <a:pt x="1241" y="178"/>
                                      <a:pt x="1291" y="237"/>
                                    </a:cubicBezTo>
                                    <a:cubicBezTo>
                                      <a:pt x="1341" y="296"/>
                                      <a:pt x="1404" y="403"/>
                                      <a:pt x="1434" y="477"/>
                                    </a:cubicBezTo>
                                    <a:cubicBezTo>
                                      <a:pt x="1464" y="551"/>
                                      <a:pt x="1480" y="606"/>
                                      <a:pt x="1471" y="680"/>
                                    </a:cubicBezTo>
                                    <a:cubicBezTo>
                                      <a:pt x="1462" y="754"/>
                                      <a:pt x="1457" y="856"/>
                                      <a:pt x="1381" y="920"/>
                                    </a:cubicBezTo>
                                    <a:cubicBezTo>
                                      <a:pt x="1305" y="984"/>
                                      <a:pt x="1143" y="1046"/>
                                      <a:pt x="1014" y="1062"/>
                                    </a:cubicBezTo>
                                    <a:cubicBezTo>
                                      <a:pt x="885" y="1078"/>
                                      <a:pt x="715" y="1042"/>
                                      <a:pt x="609" y="1017"/>
                                    </a:cubicBezTo>
                                    <a:cubicBezTo>
                                      <a:pt x="503" y="992"/>
                                      <a:pt x="425" y="934"/>
                                      <a:pt x="376" y="9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0,1078" path="m376,912c278,901,345,881,309,875c273,869,208,880,159,875c110,870,32,869,16,845c0,821,52,764,61,732c70,700,68,679,69,650c70,621,53,589,69,560c85,531,145,498,166,477c187,456,196,466,196,432c196,398,146,305,166,275c186,245,272,267,316,252c360,237,396,219,429,185c462,151,479,77,511,50c543,23,590,26,624,20c658,14,675,0,714,12c753,24,819,85,856,95c893,105,893,67,939,72c985,77,1075,97,1134,125c1193,153,1241,178,1291,237c1341,296,1404,403,1434,477c1464,551,1480,606,1471,680c1462,754,1457,856,1381,920c1305,984,1143,1046,1014,1062c885,1078,715,1042,609,1017c503,992,425,934,376,912xe" stroked="f" o:allowincell="t" style="position:absolute;margin-left:30.05pt;margin-top:39.2pt;width:73.95pt;height:53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9">
                      <wp:simplePos x="0" y="0"/>
                      <wp:positionH relativeFrom="column">
                        <wp:posOffset>1103630</wp:posOffset>
                      </wp:positionH>
                      <wp:positionV relativeFrom="paragraph">
                        <wp:posOffset>157480</wp:posOffset>
                      </wp:positionV>
                      <wp:extent cx="633095" cy="6692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240" cy="66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7" h="1054">
                                    <a:moveTo>
                                      <a:pt x="319" y="1021"/>
                                    </a:moveTo>
                                    <a:cubicBezTo>
                                      <a:pt x="280" y="995"/>
                                      <a:pt x="260" y="906"/>
                                      <a:pt x="222" y="856"/>
                                    </a:cubicBezTo>
                                    <a:cubicBezTo>
                                      <a:pt x="184" y="806"/>
                                      <a:pt x="130" y="755"/>
                                      <a:pt x="94" y="721"/>
                                    </a:cubicBezTo>
                                    <a:cubicBezTo>
                                      <a:pt x="58" y="687"/>
                                      <a:pt x="8" y="673"/>
                                      <a:pt x="4" y="653"/>
                                    </a:cubicBezTo>
                                    <a:cubicBezTo>
                                      <a:pt x="0" y="633"/>
                                      <a:pt x="58" y="635"/>
                                      <a:pt x="72" y="601"/>
                                    </a:cubicBezTo>
                                    <a:cubicBezTo>
                                      <a:pt x="86" y="567"/>
                                      <a:pt x="72" y="491"/>
                                      <a:pt x="87" y="451"/>
                                    </a:cubicBezTo>
                                    <a:cubicBezTo>
                                      <a:pt x="102" y="411"/>
                                      <a:pt x="146" y="378"/>
                                      <a:pt x="162" y="361"/>
                                    </a:cubicBezTo>
                                    <a:cubicBezTo>
                                      <a:pt x="178" y="344"/>
                                      <a:pt x="145" y="390"/>
                                      <a:pt x="184" y="346"/>
                                    </a:cubicBezTo>
                                    <a:cubicBezTo>
                                      <a:pt x="223" y="302"/>
                                      <a:pt x="337" y="144"/>
                                      <a:pt x="394" y="98"/>
                                    </a:cubicBezTo>
                                    <a:cubicBezTo>
                                      <a:pt x="451" y="52"/>
                                      <a:pt x="494" y="82"/>
                                      <a:pt x="529" y="68"/>
                                    </a:cubicBezTo>
                                    <a:cubicBezTo>
                                      <a:pt x="564" y="54"/>
                                      <a:pt x="563" y="0"/>
                                      <a:pt x="604" y="16"/>
                                    </a:cubicBezTo>
                                    <a:cubicBezTo>
                                      <a:pt x="645" y="32"/>
                                      <a:pt x="735" y="139"/>
                                      <a:pt x="777" y="166"/>
                                    </a:cubicBezTo>
                                    <a:cubicBezTo>
                                      <a:pt x="819" y="193"/>
                                      <a:pt x="838" y="191"/>
                                      <a:pt x="859" y="181"/>
                                    </a:cubicBezTo>
                                    <a:cubicBezTo>
                                      <a:pt x="880" y="171"/>
                                      <a:pt x="888" y="118"/>
                                      <a:pt x="904" y="106"/>
                                    </a:cubicBezTo>
                                    <a:cubicBezTo>
                                      <a:pt x="920" y="94"/>
                                      <a:pt x="946" y="74"/>
                                      <a:pt x="957" y="106"/>
                                    </a:cubicBezTo>
                                    <a:cubicBezTo>
                                      <a:pt x="968" y="138"/>
                                      <a:pt x="967" y="237"/>
                                      <a:pt x="972" y="301"/>
                                    </a:cubicBezTo>
                                    <a:cubicBezTo>
                                      <a:pt x="977" y="365"/>
                                      <a:pt x="997" y="409"/>
                                      <a:pt x="987" y="488"/>
                                    </a:cubicBezTo>
                                    <a:cubicBezTo>
                                      <a:pt x="977" y="567"/>
                                      <a:pt x="951" y="695"/>
                                      <a:pt x="912" y="773"/>
                                    </a:cubicBezTo>
                                    <a:cubicBezTo>
                                      <a:pt x="873" y="851"/>
                                      <a:pt x="826" y="908"/>
                                      <a:pt x="754" y="953"/>
                                    </a:cubicBezTo>
                                    <a:cubicBezTo>
                                      <a:pt x="682" y="998"/>
                                      <a:pt x="549" y="1032"/>
                                      <a:pt x="477" y="1043"/>
                                    </a:cubicBezTo>
                                    <a:cubicBezTo>
                                      <a:pt x="405" y="1054"/>
                                      <a:pt x="352" y="1026"/>
                                      <a:pt x="319" y="102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7,1054" path="m319,1021c280,995,260,906,222,856c184,806,130,755,94,721c58,687,8,673,4,653c0,633,58,635,72,601c86,567,72,491,87,451c102,411,146,378,162,361c178,344,145,390,184,346c223,302,337,144,394,98c451,52,494,82,529,68c564,54,563,0,604,16c645,32,735,139,777,166c819,193,838,191,859,181c880,171,888,118,904,106c920,94,946,74,957,106c968,138,967,237,972,301c977,365,997,409,987,488c977,567,951,695,912,773c873,851,826,908,754,953c682,998,549,1032,477,1043c405,1054,352,1026,319,1021xe" stroked="f" o:allowincell="t" style="position:absolute;margin-left:86.9pt;margin-top:12.4pt;width:49.8pt;height:52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1">
                      <wp:simplePos x="0" y="0"/>
                      <wp:positionH relativeFrom="column">
                        <wp:posOffset>2581910</wp:posOffset>
                      </wp:positionH>
                      <wp:positionV relativeFrom="paragraph">
                        <wp:posOffset>461645</wp:posOffset>
                      </wp:positionV>
                      <wp:extent cx="578485" cy="2819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520" cy="28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1" h="444">
                                    <a:moveTo>
                                      <a:pt x="849" y="279"/>
                                    </a:moveTo>
                                    <a:cubicBezTo>
                                      <a:pt x="890" y="229"/>
                                      <a:pt x="911" y="139"/>
                                      <a:pt x="909" y="107"/>
                                    </a:cubicBezTo>
                                    <a:cubicBezTo>
                                      <a:pt x="907" y="75"/>
                                      <a:pt x="861" y="90"/>
                                      <a:pt x="834" y="84"/>
                                    </a:cubicBezTo>
                                    <a:cubicBezTo>
                                      <a:pt x="807" y="78"/>
                                      <a:pt x="775" y="83"/>
                                      <a:pt x="744" y="69"/>
                                    </a:cubicBezTo>
                                    <a:cubicBezTo>
                                      <a:pt x="713" y="55"/>
                                      <a:pt x="678" y="4"/>
                                      <a:pt x="646" y="2"/>
                                    </a:cubicBezTo>
                                    <a:cubicBezTo>
                                      <a:pt x="614" y="0"/>
                                      <a:pt x="610" y="50"/>
                                      <a:pt x="549" y="54"/>
                                    </a:cubicBezTo>
                                    <a:cubicBezTo>
                                      <a:pt x="488" y="58"/>
                                      <a:pt x="345" y="9"/>
                                      <a:pt x="279" y="24"/>
                                    </a:cubicBezTo>
                                    <a:cubicBezTo>
                                      <a:pt x="213" y="39"/>
                                      <a:pt x="196" y="124"/>
                                      <a:pt x="151" y="144"/>
                                    </a:cubicBezTo>
                                    <a:cubicBezTo>
                                      <a:pt x="106" y="164"/>
                                      <a:pt x="18" y="115"/>
                                      <a:pt x="9" y="144"/>
                                    </a:cubicBezTo>
                                    <a:cubicBezTo>
                                      <a:pt x="0" y="173"/>
                                      <a:pt x="43" y="269"/>
                                      <a:pt x="99" y="317"/>
                                    </a:cubicBezTo>
                                    <a:cubicBezTo>
                                      <a:pt x="155" y="365"/>
                                      <a:pt x="252" y="414"/>
                                      <a:pt x="346" y="429"/>
                                    </a:cubicBezTo>
                                    <a:cubicBezTo>
                                      <a:pt x="440" y="444"/>
                                      <a:pt x="577" y="432"/>
                                      <a:pt x="661" y="407"/>
                                    </a:cubicBezTo>
                                    <a:cubicBezTo>
                                      <a:pt x="745" y="382"/>
                                      <a:pt x="808" y="329"/>
                                      <a:pt x="849" y="2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1,444" path="m849,279c890,229,911,139,909,107c907,75,861,90,834,84c807,78,775,83,744,69c713,55,678,4,646,2c614,0,610,50,549,54c488,58,345,9,279,24c213,39,196,124,151,144c106,164,18,115,9,144c0,173,43,269,99,317c155,365,252,414,346,429c440,444,577,432,661,407c745,382,808,329,849,279xe" stroked="f" o:allowincell="t" style="position:absolute;margin-left:203.3pt;margin-top:36.35pt;width:45.5pt;height:22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2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529590</wp:posOffset>
                      </wp:positionV>
                      <wp:extent cx="3548380" cy="15963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8520" cy="159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8" h="2514">
                                    <a:moveTo>
                                      <a:pt x="4693" y="2415"/>
                                    </a:moveTo>
                                    <a:cubicBezTo>
                                      <a:pt x="4670" y="2412"/>
                                      <a:pt x="4676" y="2342"/>
                                      <a:pt x="4656" y="2325"/>
                                    </a:cubicBezTo>
                                    <a:cubicBezTo>
                                      <a:pt x="4636" y="2308"/>
                                      <a:pt x="4605" y="2308"/>
                                      <a:pt x="4573" y="2310"/>
                                    </a:cubicBezTo>
                                    <a:cubicBezTo>
                                      <a:pt x="4541" y="2312"/>
                                      <a:pt x="4496" y="2310"/>
                                      <a:pt x="4464" y="2340"/>
                                    </a:cubicBezTo>
                                    <a:cubicBezTo>
                                      <a:pt x="4432" y="2370"/>
                                      <a:pt x="4407" y="2466"/>
                                      <a:pt x="4381" y="2490"/>
                                    </a:cubicBezTo>
                                    <a:cubicBezTo>
                                      <a:pt x="4355" y="2514"/>
                                      <a:pt x="4328" y="2497"/>
                                      <a:pt x="4306" y="2482"/>
                                    </a:cubicBezTo>
                                    <a:cubicBezTo>
                                      <a:pt x="4284" y="2467"/>
                                      <a:pt x="4266" y="2415"/>
                                      <a:pt x="4246" y="2400"/>
                                    </a:cubicBezTo>
                                    <a:cubicBezTo>
                                      <a:pt x="4226" y="2385"/>
                                      <a:pt x="4217" y="2381"/>
                                      <a:pt x="4186" y="2392"/>
                                    </a:cubicBezTo>
                                    <a:cubicBezTo>
                                      <a:pt x="4155" y="2403"/>
                                      <a:pt x="4098" y="2458"/>
                                      <a:pt x="4059" y="2467"/>
                                    </a:cubicBezTo>
                                    <a:cubicBezTo>
                                      <a:pt x="4020" y="2476"/>
                                      <a:pt x="3949" y="2491"/>
                                      <a:pt x="3954" y="2445"/>
                                    </a:cubicBezTo>
                                    <a:cubicBezTo>
                                      <a:pt x="3959" y="2399"/>
                                      <a:pt x="4040" y="2284"/>
                                      <a:pt x="4089" y="2190"/>
                                    </a:cubicBezTo>
                                    <a:cubicBezTo>
                                      <a:pt x="4138" y="2096"/>
                                      <a:pt x="4222" y="1981"/>
                                      <a:pt x="4246" y="1882"/>
                                    </a:cubicBezTo>
                                    <a:cubicBezTo>
                                      <a:pt x="4270" y="1783"/>
                                      <a:pt x="4256" y="1662"/>
                                      <a:pt x="4231" y="1597"/>
                                    </a:cubicBezTo>
                                    <a:cubicBezTo>
                                      <a:pt x="4206" y="1532"/>
                                      <a:pt x="4148" y="1516"/>
                                      <a:pt x="4096" y="1492"/>
                                    </a:cubicBezTo>
                                    <a:cubicBezTo>
                                      <a:pt x="4044" y="1468"/>
                                      <a:pt x="3984" y="1449"/>
                                      <a:pt x="3916" y="1455"/>
                                    </a:cubicBezTo>
                                    <a:cubicBezTo>
                                      <a:pt x="3848" y="1461"/>
                                      <a:pt x="3760" y="1483"/>
                                      <a:pt x="3691" y="1530"/>
                                    </a:cubicBezTo>
                                    <a:cubicBezTo>
                                      <a:pt x="3622" y="1577"/>
                                      <a:pt x="3549" y="1680"/>
                                      <a:pt x="3504" y="1740"/>
                                    </a:cubicBezTo>
                                    <a:cubicBezTo>
                                      <a:pt x="3459" y="1800"/>
                                      <a:pt x="3451" y="1863"/>
                                      <a:pt x="3421" y="1890"/>
                                    </a:cubicBezTo>
                                    <a:cubicBezTo>
                                      <a:pt x="3391" y="1917"/>
                                      <a:pt x="3364" y="1888"/>
                                      <a:pt x="3324" y="1905"/>
                                    </a:cubicBezTo>
                                    <a:cubicBezTo>
                                      <a:pt x="3284" y="1922"/>
                                      <a:pt x="3218" y="1988"/>
                                      <a:pt x="3181" y="1995"/>
                                    </a:cubicBezTo>
                                    <a:cubicBezTo>
                                      <a:pt x="3144" y="2002"/>
                                      <a:pt x="3130" y="1941"/>
                                      <a:pt x="3099" y="1950"/>
                                    </a:cubicBezTo>
                                    <a:cubicBezTo>
                                      <a:pt x="3068" y="1959"/>
                                      <a:pt x="3028" y="2034"/>
                                      <a:pt x="2994" y="2047"/>
                                    </a:cubicBezTo>
                                    <a:cubicBezTo>
                                      <a:pt x="2960" y="2060"/>
                                      <a:pt x="2931" y="2030"/>
                                      <a:pt x="2896" y="2025"/>
                                    </a:cubicBezTo>
                                    <a:cubicBezTo>
                                      <a:pt x="2861" y="2020"/>
                                      <a:pt x="2813" y="2034"/>
                                      <a:pt x="2784" y="2017"/>
                                    </a:cubicBezTo>
                                    <a:cubicBezTo>
                                      <a:pt x="2755" y="2000"/>
                                      <a:pt x="2766" y="1936"/>
                                      <a:pt x="2724" y="1920"/>
                                    </a:cubicBezTo>
                                    <a:cubicBezTo>
                                      <a:pt x="2682" y="1904"/>
                                      <a:pt x="2574" y="1899"/>
                                      <a:pt x="2529" y="1920"/>
                                    </a:cubicBezTo>
                                    <a:cubicBezTo>
                                      <a:pt x="2484" y="1941"/>
                                      <a:pt x="2478" y="2028"/>
                                      <a:pt x="2454" y="2047"/>
                                    </a:cubicBezTo>
                                    <a:cubicBezTo>
                                      <a:pt x="2430" y="2066"/>
                                      <a:pt x="2417" y="2056"/>
                                      <a:pt x="2386" y="2032"/>
                                    </a:cubicBezTo>
                                    <a:cubicBezTo>
                                      <a:pt x="2355" y="2008"/>
                                      <a:pt x="2302" y="1926"/>
                                      <a:pt x="2266" y="1905"/>
                                    </a:cubicBezTo>
                                    <a:cubicBezTo>
                                      <a:pt x="2230" y="1884"/>
                                      <a:pt x="2209" y="1886"/>
                                      <a:pt x="2169" y="1905"/>
                                    </a:cubicBezTo>
                                    <a:cubicBezTo>
                                      <a:pt x="2129" y="1924"/>
                                      <a:pt x="2077" y="2007"/>
                                      <a:pt x="2026" y="2017"/>
                                    </a:cubicBezTo>
                                    <a:cubicBezTo>
                                      <a:pt x="1975" y="2027"/>
                                      <a:pt x="1913" y="1966"/>
                                      <a:pt x="1861" y="1965"/>
                                    </a:cubicBezTo>
                                    <a:cubicBezTo>
                                      <a:pt x="1809" y="1964"/>
                                      <a:pt x="1743" y="2017"/>
                                      <a:pt x="1711" y="2010"/>
                                    </a:cubicBezTo>
                                    <a:cubicBezTo>
                                      <a:pt x="1679" y="2003"/>
                                      <a:pt x="1690" y="1957"/>
                                      <a:pt x="1666" y="1920"/>
                                    </a:cubicBezTo>
                                    <a:cubicBezTo>
                                      <a:pt x="1642" y="1883"/>
                                      <a:pt x="1610" y="1829"/>
                                      <a:pt x="1569" y="1785"/>
                                    </a:cubicBezTo>
                                    <a:cubicBezTo>
                                      <a:pt x="1528" y="1741"/>
                                      <a:pt x="1473" y="1690"/>
                                      <a:pt x="1419" y="1657"/>
                                    </a:cubicBezTo>
                                    <a:cubicBezTo>
                                      <a:pt x="1365" y="1624"/>
                                      <a:pt x="1290" y="1631"/>
                                      <a:pt x="1246" y="1590"/>
                                    </a:cubicBezTo>
                                    <a:cubicBezTo>
                                      <a:pt x="1202" y="1549"/>
                                      <a:pt x="1198" y="1445"/>
                                      <a:pt x="1156" y="1410"/>
                                    </a:cubicBezTo>
                                    <a:cubicBezTo>
                                      <a:pt x="1114" y="1375"/>
                                      <a:pt x="1034" y="1375"/>
                                      <a:pt x="991" y="1380"/>
                                    </a:cubicBezTo>
                                    <a:cubicBezTo>
                                      <a:pt x="948" y="1385"/>
                                      <a:pt x="940" y="1435"/>
                                      <a:pt x="901" y="1440"/>
                                    </a:cubicBezTo>
                                    <a:cubicBezTo>
                                      <a:pt x="862" y="1445"/>
                                      <a:pt x="809" y="1406"/>
                                      <a:pt x="759" y="1410"/>
                                    </a:cubicBezTo>
                                    <a:cubicBezTo>
                                      <a:pt x="709" y="1414"/>
                                      <a:pt x="646" y="1457"/>
                                      <a:pt x="601" y="1462"/>
                                    </a:cubicBezTo>
                                    <a:cubicBezTo>
                                      <a:pt x="556" y="1467"/>
                                      <a:pt x="533" y="1435"/>
                                      <a:pt x="489" y="1440"/>
                                    </a:cubicBezTo>
                                    <a:cubicBezTo>
                                      <a:pt x="445" y="1445"/>
                                      <a:pt x="386" y="1486"/>
                                      <a:pt x="339" y="1492"/>
                                    </a:cubicBezTo>
                                    <a:cubicBezTo>
                                      <a:pt x="292" y="1498"/>
                                      <a:pt x="250" y="1476"/>
                                      <a:pt x="204" y="1477"/>
                                    </a:cubicBezTo>
                                    <a:cubicBezTo>
                                      <a:pt x="158" y="1478"/>
                                      <a:pt x="95" y="1511"/>
                                      <a:pt x="61" y="1500"/>
                                    </a:cubicBezTo>
                                    <a:cubicBezTo>
                                      <a:pt x="27" y="1489"/>
                                      <a:pt x="2" y="1445"/>
                                      <a:pt x="1" y="1410"/>
                                    </a:cubicBezTo>
                                    <a:cubicBezTo>
                                      <a:pt x="0" y="1375"/>
                                      <a:pt x="34" y="1332"/>
                                      <a:pt x="54" y="1290"/>
                                    </a:cubicBezTo>
                                    <a:cubicBezTo>
                                      <a:pt x="74" y="1248"/>
                                      <a:pt x="84" y="1180"/>
                                      <a:pt x="121" y="1155"/>
                                    </a:cubicBezTo>
                                    <a:cubicBezTo>
                                      <a:pt x="158" y="1130"/>
                                      <a:pt x="230" y="1138"/>
                                      <a:pt x="279" y="1140"/>
                                    </a:cubicBezTo>
                                    <a:cubicBezTo>
                                      <a:pt x="328" y="1142"/>
                                      <a:pt x="379" y="1168"/>
                                      <a:pt x="414" y="1170"/>
                                    </a:cubicBezTo>
                                    <a:cubicBezTo>
                                      <a:pt x="449" y="1172"/>
                                      <a:pt x="468" y="1165"/>
                                      <a:pt x="489" y="1155"/>
                                    </a:cubicBezTo>
                                    <a:cubicBezTo>
                                      <a:pt x="510" y="1145"/>
                                      <a:pt x="478" y="1104"/>
                                      <a:pt x="541" y="1110"/>
                                    </a:cubicBezTo>
                                    <a:cubicBezTo>
                                      <a:pt x="604" y="1116"/>
                                      <a:pt x="768" y="1178"/>
                                      <a:pt x="864" y="1192"/>
                                    </a:cubicBezTo>
                                    <a:cubicBezTo>
                                      <a:pt x="960" y="1206"/>
                                      <a:pt x="1007" y="1188"/>
                                      <a:pt x="1119" y="1192"/>
                                    </a:cubicBezTo>
                                    <a:cubicBezTo>
                                      <a:pt x="1231" y="1196"/>
                                      <a:pt x="1387" y="1190"/>
                                      <a:pt x="1539" y="1215"/>
                                    </a:cubicBezTo>
                                    <a:cubicBezTo>
                                      <a:pt x="1691" y="1240"/>
                                      <a:pt x="1895" y="1274"/>
                                      <a:pt x="2034" y="1342"/>
                                    </a:cubicBezTo>
                                    <a:cubicBezTo>
                                      <a:pt x="2173" y="1410"/>
                                      <a:pt x="2277" y="1556"/>
                                      <a:pt x="2371" y="1620"/>
                                    </a:cubicBezTo>
                                    <a:cubicBezTo>
                                      <a:pt x="2465" y="1684"/>
                                      <a:pt x="2512" y="1700"/>
                                      <a:pt x="2596" y="1725"/>
                                    </a:cubicBezTo>
                                    <a:cubicBezTo>
                                      <a:pt x="2680" y="1750"/>
                                      <a:pt x="2787" y="1770"/>
                                      <a:pt x="2874" y="1770"/>
                                    </a:cubicBezTo>
                                    <a:cubicBezTo>
                                      <a:pt x="2961" y="1770"/>
                                      <a:pt x="3054" y="1752"/>
                                      <a:pt x="3121" y="1725"/>
                                    </a:cubicBezTo>
                                    <a:cubicBezTo>
                                      <a:pt x="3188" y="1698"/>
                                      <a:pt x="3229" y="1665"/>
                                      <a:pt x="3279" y="1605"/>
                                    </a:cubicBezTo>
                                    <a:cubicBezTo>
                                      <a:pt x="3329" y="1545"/>
                                      <a:pt x="3371" y="1465"/>
                                      <a:pt x="3421" y="1365"/>
                                    </a:cubicBezTo>
                                    <a:cubicBezTo>
                                      <a:pt x="3471" y="1265"/>
                                      <a:pt x="3542" y="1129"/>
                                      <a:pt x="3579" y="1005"/>
                                    </a:cubicBezTo>
                                    <a:cubicBezTo>
                                      <a:pt x="3616" y="881"/>
                                      <a:pt x="3631" y="731"/>
                                      <a:pt x="3646" y="622"/>
                                    </a:cubicBezTo>
                                    <a:cubicBezTo>
                                      <a:pt x="3661" y="513"/>
                                      <a:pt x="3663" y="433"/>
                                      <a:pt x="3669" y="352"/>
                                    </a:cubicBezTo>
                                    <a:cubicBezTo>
                                      <a:pt x="3675" y="271"/>
                                      <a:pt x="3665" y="190"/>
                                      <a:pt x="3684" y="135"/>
                                    </a:cubicBezTo>
                                    <a:cubicBezTo>
                                      <a:pt x="3703" y="80"/>
                                      <a:pt x="3754" y="18"/>
                                      <a:pt x="3781" y="22"/>
                                    </a:cubicBezTo>
                                    <a:cubicBezTo>
                                      <a:pt x="3808" y="26"/>
                                      <a:pt x="3808" y="113"/>
                                      <a:pt x="3849" y="157"/>
                                    </a:cubicBezTo>
                                    <a:cubicBezTo>
                                      <a:pt x="3890" y="201"/>
                                      <a:pt x="3948" y="258"/>
                                      <a:pt x="4029" y="285"/>
                                    </a:cubicBezTo>
                                    <a:cubicBezTo>
                                      <a:pt x="4110" y="312"/>
                                      <a:pt x="4242" y="331"/>
                                      <a:pt x="4336" y="322"/>
                                    </a:cubicBezTo>
                                    <a:cubicBezTo>
                                      <a:pt x="4430" y="313"/>
                                      <a:pt x="4527" y="283"/>
                                      <a:pt x="4591" y="232"/>
                                    </a:cubicBezTo>
                                    <a:cubicBezTo>
                                      <a:pt x="4655" y="181"/>
                                      <a:pt x="4689" y="30"/>
                                      <a:pt x="4719" y="15"/>
                                    </a:cubicBezTo>
                                    <a:cubicBezTo>
                                      <a:pt x="4749" y="0"/>
                                      <a:pt x="4747" y="111"/>
                                      <a:pt x="4771" y="142"/>
                                    </a:cubicBezTo>
                                    <a:cubicBezTo>
                                      <a:pt x="4795" y="173"/>
                                      <a:pt x="4827" y="185"/>
                                      <a:pt x="4861" y="202"/>
                                    </a:cubicBezTo>
                                    <a:cubicBezTo>
                                      <a:pt x="4895" y="219"/>
                                      <a:pt x="4932" y="230"/>
                                      <a:pt x="4974" y="247"/>
                                    </a:cubicBezTo>
                                    <a:cubicBezTo>
                                      <a:pt x="5016" y="264"/>
                                      <a:pt x="5070" y="293"/>
                                      <a:pt x="5116" y="307"/>
                                    </a:cubicBezTo>
                                    <a:cubicBezTo>
                                      <a:pt x="5162" y="321"/>
                                      <a:pt x="5232" y="296"/>
                                      <a:pt x="5251" y="330"/>
                                    </a:cubicBezTo>
                                    <a:cubicBezTo>
                                      <a:pt x="5270" y="364"/>
                                      <a:pt x="5228" y="458"/>
                                      <a:pt x="5229" y="510"/>
                                    </a:cubicBezTo>
                                    <a:cubicBezTo>
                                      <a:pt x="5230" y="562"/>
                                      <a:pt x="5276" y="598"/>
                                      <a:pt x="5259" y="645"/>
                                    </a:cubicBezTo>
                                    <a:cubicBezTo>
                                      <a:pt x="5242" y="692"/>
                                      <a:pt x="5135" y="760"/>
                                      <a:pt x="5124" y="795"/>
                                    </a:cubicBezTo>
                                    <a:cubicBezTo>
                                      <a:pt x="5113" y="830"/>
                                      <a:pt x="5154" y="818"/>
                                      <a:pt x="5191" y="855"/>
                                    </a:cubicBezTo>
                                    <a:cubicBezTo>
                                      <a:pt x="5228" y="892"/>
                                      <a:pt x="5325" y="982"/>
                                      <a:pt x="5349" y="1020"/>
                                    </a:cubicBezTo>
                                    <a:cubicBezTo>
                                      <a:pt x="5373" y="1058"/>
                                      <a:pt x="5338" y="1040"/>
                                      <a:pt x="5334" y="1080"/>
                                    </a:cubicBezTo>
                                    <a:cubicBezTo>
                                      <a:pt x="5330" y="1120"/>
                                      <a:pt x="5352" y="1214"/>
                                      <a:pt x="5326" y="1260"/>
                                    </a:cubicBezTo>
                                    <a:cubicBezTo>
                                      <a:pt x="5300" y="1306"/>
                                      <a:pt x="5203" y="1325"/>
                                      <a:pt x="5176" y="1357"/>
                                    </a:cubicBezTo>
                                    <a:cubicBezTo>
                                      <a:pt x="5149" y="1389"/>
                                      <a:pt x="5172" y="1420"/>
                                      <a:pt x="5161" y="1455"/>
                                    </a:cubicBezTo>
                                    <a:cubicBezTo>
                                      <a:pt x="5150" y="1490"/>
                                      <a:pt x="5109" y="1541"/>
                                      <a:pt x="5109" y="1567"/>
                                    </a:cubicBezTo>
                                    <a:cubicBezTo>
                                      <a:pt x="5109" y="1593"/>
                                      <a:pt x="5137" y="1601"/>
                                      <a:pt x="5161" y="1612"/>
                                    </a:cubicBezTo>
                                    <a:cubicBezTo>
                                      <a:pt x="5185" y="1623"/>
                                      <a:pt x="5214" y="1610"/>
                                      <a:pt x="5256" y="1635"/>
                                    </a:cubicBezTo>
                                    <a:cubicBezTo>
                                      <a:pt x="5298" y="1660"/>
                                      <a:pt x="5365" y="1740"/>
                                      <a:pt x="5413" y="1762"/>
                                    </a:cubicBezTo>
                                    <a:cubicBezTo>
                                      <a:pt x="5461" y="1784"/>
                                      <a:pt x="5512" y="1750"/>
                                      <a:pt x="5541" y="1770"/>
                                    </a:cubicBezTo>
                                    <a:cubicBezTo>
                                      <a:pt x="5570" y="1790"/>
                                      <a:pt x="5588" y="1857"/>
                                      <a:pt x="5586" y="1882"/>
                                    </a:cubicBezTo>
                                    <a:cubicBezTo>
                                      <a:pt x="5584" y="1907"/>
                                      <a:pt x="5543" y="1905"/>
                                      <a:pt x="5526" y="1920"/>
                                    </a:cubicBezTo>
                                    <a:cubicBezTo>
                                      <a:pt x="5509" y="1935"/>
                                      <a:pt x="5477" y="1945"/>
                                      <a:pt x="5481" y="1972"/>
                                    </a:cubicBezTo>
                                    <a:cubicBezTo>
                                      <a:pt x="5485" y="1999"/>
                                      <a:pt x="5553" y="2055"/>
                                      <a:pt x="5548" y="2085"/>
                                    </a:cubicBezTo>
                                    <a:cubicBezTo>
                                      <a:pt x="5543" y="2115"/>
                                      <a:pt x="5475" y="2143"/>
                                      <a:pt x="5451" y="2152"/>
                                    </a:cubicBezTo>
                                    <a:cubicBezTo>
                                      <a:pt x="5427" y="2161"/>
                                      <a:pt x="5422" y="2141"/>
                                      <a:pt x="5406" y="2137"/>
                                    </a:cubicBezTo>
                                    <a:cubicBezTo>
                                      <a:pt x="5390" y="2133"/>
                                      <a:pt x="5369" y="2129"/>
                                      <a:pt x="5353" y="2130"/>
                                    </a:cubicBezTo>
                                    <a:cubicBezTo>
                                      <a:pt x="5337" y="2131"/>
                                      <a:pt x="5333" y="2126"/>
                                      <a:pt x="5308" y="2145"/>
                                    </a:cubicBezTo>
                                    <a:cubicBezTo>
                                      <a:pt x="5283" y="2164"/>
                                      <a:pt x="5240" y="2236"/>
                                      <a:pt x="5203" y="2242"/>
                                    </a:cubicBezTo>
                                    <a:cubicBezTo>
                                      <a:pt x="5166" y="2248"/>
                                      <a:pt x="5114" y="2193"/>
                                      <a:pt x="5083" y="2182"/>
                                    </a:cubicBezTo>
                                    <a:cubicBezTo>
                                      <a:pt x="5052" y="2171"/>
                                      <a:pt x="5047" y="2138"/>
                                      <a:pt x="5016" y="2175"/>
                                    </a:cubicBezTo>
                                    <a:cubicBezTo>
                                      <a:pt x="4985" y="2212"/>
                                      <a:pt x="4950" y="2367"/>
                                      <a:pt x="4896" y="2407"/>
                                    </a:cubicBezTo>
                                    <a:cubicBezTo>
                                      <a:pt x="4842" y="2447"/>
                                      <a:pt x="4735" y="2413"/>
                                      <a:pt x="4693" y="24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8,2514" path="m4693,2415c4670,2412,4676,2342,4656,2325c4636,2308,4605,2308,4573,2310c4541,2312,4496,2310,4464,2340c4432,2370,4407,2466,4381,2490c4355,2514,4328,2497,4306,2482c4284,2467,4266,2415,4246,2400c4226,2385,4217,2381,4186,2392c4155,2403,4098,2458,4059,2467c4020,2476,3949,2491,3954,2445c3959,2399,4040,2284,4089,2190c4138,2096,4222,1981,4246,1882c4270,1783,4256,1662,4231,1597c4206,1532,4148,1516,4096,1492c4044,1468,3984,1449,3916,1455c3848,1461,3760,1483,3691,1530c3622,1577,3549,1680,3504,1740c3459,1800,3451,1863,3421,1890c3391,1917,3364,1888,3324,1905c3284,1922,3218,1988,3181,1995c3144,2002,3130,1941,3099,1950c3068,1959,3028,2034,2994,2047c2960,2060,2931,2030,2896,2025c2861,2020,2813,2034,2784,2017c2755,2000,2766,1936,2724,1920c2682,1904,2574,1899,2529,1920c2484,1941,2478,2028,2454,2047c2430,2066,2417,2056,2386,2032c2355,2008,2302,1926,2266,1905c2230,1884,2209,1886,2169,1905c2129,1924,2077,2007,2026,2017c1975,2027,1913,1966,1861,1965c1809,1964,1743,2017,1711,2010c1679,2003,1690,1957,1666,1920c1642,1883,1610,1829,1569,1785c1528,1741,1473,1690,1419,1657c1365,1624,1290,1631,1246,1590c1202,1549,1198,1445,1156,1410c1114,1375,1034,1375,991,1380c948,1385,940,1435,901,1440c862,1445,809,1406,759,1410c709,1414,646,1457,601,1462c556,1467,533,1435,489,1440c445,1445,386,1486,339,1492c292,1498,250,1476,204,1477c158,1478,95,1511,61,1500c27,1489,2,1445,1,1410c0,1375,34,1332,54,1290c74,1248,84,1180,121,1155c158,1130,230,1138,279,1140c328,1142,379,1168,414,1170c449,1172,468,1165,489,1155c510,1145,478,1104,541,1110c604,1116,768,1178,864,1192c960,1206,1007,1188,1119,1192c1231,1196,1387,1190,1539,1215c1691,1240,1895,1274,2034,1342c2173,1410,2277,1556,2371,1620c2465,1684,2512,1700,2596,1725c2680,1750,2787,1770,2874,1770c2961,1770,3054,1752,3121,1725c3188,1698,3229,1665,3279,1605c3329,1545,3371,1465,3421,1365c3471,1265,3542,1129,3579,1005c3616,881,3631,731,3646,622c3661,513,3663,433,3669,352c3675,271,3665,190,3684,135c3703,80,3754,18,3781,22c3808,26,3808,113,3849,157c3890,201,3948,258,4029,285c4110,312,4242,331,4336,322c4430,313,4527,283,4591,232c4655,181,4689,30,4719,15c4749,0,4747,111,4771,142c4795,173,4827,185,4861,202c4895,219,4932,230,4974,247c5016,264,5070,293,5116,307c5162,321,5232,296,5251,330c5270,364,5228,458,5229,510c5230,562,5276,598,5259,645c5242,692,5135,760,5124,795c5113,830,5154,818,5191,855c5228,892,5325,982,5349,1020c5373,1058,5338,1040,5334,1080c5330,1120,5352,1214,5326,1260c5300,1306,5203,1325,5176,1357c5149,1389,5172,1420,5161,1455c5150,1490,5109,1541,5109,1567c5109,1593,5137,1601,5161,1612c5185,1623,5214,1610,5256,1635c5298,1660,5365,1740,5413,1762c5461,1784,5512,1750,5541,1770c5570,1790,5588,1857,5586,1882c5584,1907,5543,1905,5526,1920c5509,1935,5477,1945,5481,1972c5485,1999,5553,2055,5548,2085c5543,2115,5475,2143,5451,2152c5427,2161,5422,2141,5406,2137c5390,2133,5369,2129,5353,2130c5337,2131,5333,2126,5308,2145c5283,2164,5240,2236,5203,2242c5166,2248,5114,2193,5083,2182c5052,2171,5047,2138,5016,2175c4985,2212,4950,2367,4896,2407c4842,2447,4735,2413,4693,2415xe" stroked="f" o:allowincell="t" style="position:absolute;margin-left:13.55pt;margin-top:41.7pt;width:279.35pt;height:1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3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315" simplePos="0" locked="0" layoutInCell="1" allowOverlap="1" relativeHeight="14">
                      <wp:simplePos x="0" y="0"/>
                      <wp:positionH relativeFrom="column">
                        <wp:posOffset>2348230</wp:posOffset>
                      </wp:positionH>
                      <wp:positionV relativeFrom="paragraph">
                        <wp:posOffset>1447165</wp:posOffset>
                      </wp:positionV>
                      <wp:extent cx="535305" cy="76581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" cy="7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3" h="1206">
                                    <a:moveTo>
                                      <a:pt x="542" y="7"/>
                                    </a:moveTo>
                                    <a:cubicBezTo>
                                      <a:pt x="458" y="0"/>
                                      <a:pt x="366" y="33"/>
                                      <a:pt x="287" y="82"/>
                                    </a:cubicBezTo>
                                    <a:cubicBezTo>
                                      <a:pt x="208" y="131"/>
                                      <a:pt x="115" y="235"/>
                                      <a:pt x="69" y="299"/>
                                    </a:cubicBezTo>
                                    <a:cubicBezTo>
                                      <a:pt x="23" y="363"/>
                                      <a:pt x="18" y="420"/>
                                      <a:pt x="9" y="464"/>
                                    </a:cubicBezTo>
                                    <a:cubicBezTo>
                                      <a:pt x="0" y="508"/>
                                      <a:pt x="0" y="545"/>
                                      <a:pt x="17" y="562"/>
                                    </a:cubicBezTo>
                                    <a:cubicBezTo>
                                      <a:pt x="34" y="579"/>
                                      <a:pt x="85" y="579"/>
                                      <a:pt x="114" y="569"/>
                                    </a:cubicBezTo>
                                    <a:cubicBezTo>
                                      <a:pt x="143" y="559"/>
                                      <a:pt x="163" y="516"/>
                                      <a:pt x="189" y="502"/>
                                    </a:cubicBezTo>
                                    <a:cubicBezTo>
                                      <a:pt x="215" y="488"/>
                                      <a:pt x="253" y="478"/>
                                      <a:pt x="272" y="487"/>
                                    </a:cubicBezTo>
                                    <a:cubicBezTo>
                                      <a:pt x="291" y="496"/>
                                      <a:pt x="316" y="487"/>
                                      <a:pt x="302" y="554"/>
                                    </a:cubicBezTo>
                                    <a:cubicBezTo>
                                      <a:pt x="288" y="621"/>
                                      <a:pt x="201" y="805"/>
                                      <a:pt x="189" y="892"/>
                                    </a:cubicBezTo>
                                    <a:cubicBezTo>
                                      <a:pt x="177" y="979"/>
                                      <a:pt x="226" y="1034"/>
                                      <a:pt x="227" y="1079"/>
                                    </a:cubicBezTo>
                                    <a:cubicBezTo>
                                      <a:pt x="228" y="1124"/>
                                      <a:pt x="191" y="1146"/>
                                      <a:pt x="197" y="1162"/>
                                    </a:cubicBezTo>
                                    <a:cubicBezTo>
                                      <a:pt x="203" y="1178"/>
                                      <a:pt x="224" y="1206"/>
                                      <a:pt x="264" y="1177"/>
                                    </a:cubicBezTo>
                                    <a:cubicBezTo>
                                      <a:pt x="304" y="1148"/>
                                      <a:pt x="396" y="1023"/>
                                      <a:pt x="437" y="989"/>
                                    </a:cubicBezTo>
                                    <a:cubicBezTo>
                                      <a:pt x="478" y="955"/>
                                      <a:pt x="477" y="1010"/>
                                      <a:pt x="512" y="974"/>
                                    </a:cubicBezTo>
                                    <a:cubicBezTo>
                                      <a:pt x="547" y="938"/>
                                      <a:pt x="596" y="864"/>
                                      <a:pt x="647" y="772"/>
                                    </a:cubicBezTo>
                                    <a:cubicBezTo>
                                      <a:pt x="698" y="680"/>
                                      <a:pt x="795" y="526"/>
                                      <a:pt x="819" y="419"/>
                                    </a:cubicBezTo>
                                    <a:cubicBezTo>
                                      <a:pt x="843" y="312"/>
                                      <a:pt x="835" y="196"/>
                                      <a:pt x="789" y="127"/>
                                    </a:cubicBezTo>
                                    <a:cubicBezTo>
                                      <a:pt x="743" y="58"/>
                                      <a:pt x="626" y="18"/>
                                      <a:pt x="542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3,1206" path="m542,7c458,0,366,33,287,82c208,131,115,235,69,299c23,363,18,420,9,464c0,508,0,545,17,562c34,579,85,579,114,569c143,559,163,516,189,502c215,488,253,478,272,487c291,496,316,487,302,554c288,621,201,805,189,892c177,979,226,1034,227,1079c228,1124,191,1146,197,1162c203,1178,224,1206,264,1177c304,1148,396,1023,437,989c478,955,477,1010,512,974c547,938,596,864,647,772c698,680,795,526,819,419c843,312,835,196,789,127c743,58,626,18,542,7xe" stroked="f" o:allowincell="t" style="position:absolute;margin-left:184.9pt;margin-top:113.95pt;width:42.1pt;height:60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9060" distR="95885" simplePos="0" locked="0" layoutInCell="1" allowOverlap="1" relativeHeight="15">
                      <wp:simplePos x="0" y="0"/>
                      <wp:positionH relativeFrom="column">
                        <wp:posOffset>692785</wp:posOffset>
                      </wp:positionH>
                      <wp:positionV relativeFrom="paragraph">
                        <wp:posOffset>669925</wp:posOffset>
                      </wp:positionV>
                      <wp:extent cx="1522730" cy="1073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0" cy="107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8" h="1691">
                                    <a:moveTo>
                                      <a:pt x="846" y="1691"/>
                                    </a:moveTo>
                                    <a:cubicBezTo>
                                      <a:pt x="801" y="1685"/>
                                      <a:pt x="796" y="1613"/>
                                      <a:pt x="756" y="1571"/>
                                    </a:cubicBezTo>
                                    <a:cubicBezTo>
                                      <a:pt x="716" y="1529"/>
                                      <a:pt x="658" y="1469"/>
                                      <a:pt x="606" y="1436"/>
                                    </a:cubicBezTo>
                                    <a:cubicBezTo>
                                      <a:pt x="554" y="1403"/>
                                      <a:pt x="488" y="1420"/>
                                      <a:pt x="441" y="1376"/>
                                    </a:cubicBezTo>
                                    <a:cubicBezTo>
                                      <a:pt x="394" y="1332"/>
                                      <a:pt x="385" y="1268"/>
                                      <a:pt x="321" y="1174"/>
                                    </a:cubicBezTo>
                                    <a:cubicBezTo>
                                      <a:pt x="257" y="1080"/>
                                      <a:pt x="99" y="945"/>
                                      <a:pt x="59" y="814"/>
                                    </a:cubicBezTo>
                                    <a:cubicBezTo>
                                      <a:pt x="19" y="683"/>
                                      <a:pt x="0" y="508"/>
                                      <a:pt x="81" y="386"/>
                                    </a:cubicBezTo>
                                    <a:cubicBezTo>
                                      <a:pt x="162" y="264"/>
                                      <a:pt x="271" y="139"/>
                                      <a:pt x="546" y="79"/>
                                    </a:cubicBezTo>
                                    <a:cubicBezTo>
                                      <a:pt x="821" y="19"/>
                                      <a:pt x="1437" y="0"/>
                                      <a:pt x="1731" y="26"/>
                                    </a:cubicBezTo>
                                    <a:cubicBezTo>
                                      <a:pt x="2025" y="52"/>
                                      <a:pt x="2223" y="112"/>
                                      <a:pt x="2309" y="236"/>
                                    </a:cubicBezTo>
                                    <a:cubicBezTo>
                                      <a:pt x="2395" y="360"/>
                                      <a:pt x="2398" y="583"/>
                                      <a:pt x="2249" y="769"/>
                                    </a:cubicBezTo>
                                    <a:cubicBezTo>
                                      <a:pt x="2100" y="955"/>
                                      <a:pt x="1610" y="1216"/>
                                      <a:pt x="1416" y="1354"/>
                                    </a:cubicBezTo>
                                    <a:cubicBezTo>
                                      <a:pt x="1222" y="1492"/>
                                      <a:pt x="1181" y="1538"/>
                                      <a:pt x="1086" y="1594"/>
                                    </a:cubicBezTo>
                                    <a:cubicBezTo>
                                      <a:pt x="991" y="1650"/>
                                      <a:pt x="896" y="1671"/>
                                      <a:pt x="846" y="16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8,1691" path="m846,1691c801,1685,796,1613,756,1571c716,1529,658,1469,606,1436c554,1403,488,1420,441,1376c394,1332,385,1268,321,1174c257,1080,99,945,59,814c19,683,0,508,81,386c162,264,271,139,546,79c821,19,1437,0,1731,26c2025,52,2223,112,2309,236c2395,360,2398,583,2249,769c2100,955,1610,1216,1416,1354c1222,1492,1181,1538,1086,1594c991,1650,896,1671,846,1691xe" stroked="f" o:allowincell="t" style="position:absolute;margin-left:54.55pt;margin-top:52.75pt;width:119.85pt;height:8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6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045" simplePos="0" locked="0" layoutInCell="1" allowOverlap="1" relativeHeight="17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35660</wp:posOffset>
                      </wp:positionV>
                      <wp:extent cx="396875" cy="4070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641">
                                    <a:moveTo>
                                      <a:pt x="363" y="635"/>
                                    </a:moveTo>
                                    <a:cubicBezTo>
                                      <a:pt x="274" y="641"/>
                                      <a:pt x="134" y="607"/>
                                      <a:pt x="78" y="538"/>
                                    </a:cubicBezTo>
                                    <a:cubicBezTo>
                                      <a:pt x="22" y="469"/>
                                      <a:pt x="0" y="309"/>
                                      <a:pt x="26" y="223"/>
                                    </a:cubicBezTo>
                                    <a:cubicBezTo>
                                      <a:pt x="52" y="137"/>
                                      <a:pt x="146" y="40"/>
                                      <a:pt x="236" y="20"/>
                                    </a:cubicBezTo>
                                    <a:cubicBezTo>
                                      <a:pt x="326" y="0"/>
                                      <a:pt x="507" y="24"/>
                                      <a:pt x="566" y="103"/>
                                    </a:cubicBezTo>
                                    <a:cubicBezTo>
                                      <a:pt x="625" y="182"/>
                                      <a:pt x="622" y="404"/>
                                      <a:pt x="588" y="493"/>
                                    </a:cubicBezTo>
                                    <a:cubicBezTo>
                                      <a:pt x="554" y="582"/>
                                      <a:pt x="410" y="606"/>
                                      <a:pt x="363" y="6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641" path="m363,635c274,641,134,607,78,538c22,469,0,309,26,223c52,137,146,40,236,20c326,0,507,24,566,103c625,182,622,404,588,493c554,582,410,606,363,635xe" stroked="f" o:allowincell="t" style="position:absolute;margin-left:68.95pt;margin-top:65.8pt;width:31.2pt;height:3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8">
                      <wp:simplePos x="0" y="0"/>
                      <wp:positionH relativeFrom="column">
                        <wp:posOffset>2922270</wp:posOffset>
                      </wp:positionH>
                      <wp:positionV relativeFrom="paragraph">
                        <wp:posOffset>712470</wp:posOffset>
                      </wp:positionV>
                      <wp:extent cx="666750" cy="73342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7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1155">
                                    <a:moveTo>
                                      <a:pt x="853" y="1062"/>
                                    </a:moveTo>
                                    <a:cubicBezTo>
                                      <a:pt x="823" y="1092"/>
                                      <a:pt x="874" y="1133"/>
                                      <a:pt x="815" y="1144"/>
                                    </a:cubicBezTo>
                                    <a:cubicBezTo>
                                      <a:pt x="756" y="1155"/>
                                      <a:pt x="602" y="1149"/>
                                      <a:pt x="500" y="1129"/>
                                    </a:cubicBezTo>
                                    <a:cubicBezTo>
                                      <a:pt x="398" y="1109"/>
                                      <a:pt x="280" y="1088"/>
                                      <a:pt x="200" y="1024"/>
                                    </a:cubicBezTo>
                                    <a:cubicBezTo>
                                      <a:pt x="120" y="960"/>
                                      <a:pt x="40" y="849"/>
                                      <a:pt x="20" y="747"/>
                                    </a:cubicBezTo>
                                    <a:cubicBezTo>
                                      <a:pt x="0" y="645"/>
                                      <a:pt x="30" y="503"/>
                                      <a:pt x="80" y="409"/>
                                    </a:cubicBezTo>
                                    <a:cubicBezTo>
                                      <a:pt x="130" y="315"/>
                                      <a:pt x="236" y="245"/>
                                      <a:pt x="320" y="184"/>
                                    </a:cubicBezTo>
                                    <a:cubicBezTo>
                                      <a:pt x="404" y="123"/>
                                      <a:pt x="519" y="72"/>
                                      <a:pt x="583" y="42"/>
                                    </a:cubicBezTo>
                                    <a:cubicBezTo>
                                      <a:pt x="647" y="12"/>
                                      <a:pt x="672" y="8"/>
                                      <a:pt x="703" y="4"/>
                                    </a:cubicBezTo>
                                    <a:cubicBezTo>
                                      <a:pt x="734" y="0"/>
                                      <a:pt x="733" y="14"/>
                                      <a:pt x="770" y="19"/>
                                    </a:cubicBezTo>
                                    <a:cubicBezTo>
                                      <a:pt x="807" y="24"/>
                                      <a:pt x="905" y="3"/>
                                      <a:pt x="928" y="34"/>
                                    </a:cubicBezTo>
                                    <a:cubicBezTo>
                                      <a:pt x="951" y="65"/>
                                      <a:pt x="909" y="168"/>
                                      <a:pt x="905" y="207"/>
                                    </a:cubicBezTo>
                                    <a:cubicBezTo>
                                      <a:pt x="901" y="246"/>
                                      <a:pt x="903" y="243"/>
                                      <a:pt x="905" y="267"/>
                                    </a:cubicBezTo>
                                    <a:cubicBezTo>
                                      <a:pt x="907" y="291"/>
                                      <a:pt x="940" y="308"/>
                                      <a:pt x="920" y="349"/>
                                    </a:cubicBezTo>
                                    <a:cubicBezTo>
                                      <a:pt x="900" y="390"/>
                                      <a:pt x="796" y="478"/>
                                      <a:pt x="785" y="514"/>
                                    </a:cubicBezTo>
                                    <a:cubicBezTo>
                                      <a:pt x="774" y="550"/>
                                      <a:pt x="813" y="530"/>
                                      <a:pt x="853" y="567"/>
                                    </a:cubicBezTo>
                                    <a:cubicBezTo>
                                      <a:pt x="893" y="604"/>
                                      <a:pt x="1000" y="702"/>
                                      <a:pt x="1025" y="739"/>
                                    </a:cubicBezTo>
                                    <a:cubicBezTo>
                                      <a:pt x="1050" y="776"/>
                                      <a:pt x="1008" y="755"/>
                                      <a:pt x="1003" y="792"/>
                                    </a:cubicBezTo>
                                    <a:cubicBezTo>
                                      <a:pt x="998" y="829"/>
                                      <a:pt x="1020" y="919"/>
                                      <a:pt x="995" y="964"/>
                                    </a:cubicBezTo>
                                    <a:cubicBezTo>
                                      <a:pt x="970" y="1009"/>
                                      <a:pt x="893" y="1040"/>
                                      <a:pt x="853" y="10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1155" path="m853,1062c823,1092,874,1133,815,1144c756,1155,602,1149,500,1129c398,1109,280,1088,200,1024c120,960,40,849,20,747c0,645,30,503,80,409c130,315,236,245,320,184c404,123,519,72,583,42c647,12,672,8,703,4c734,0,733,14,770,19c807,24,905,3,928,34c951,65,909,168,905,207c901,246,903,243,905,267c907,291,940,308,920,349c900,390,796,478,785,514c774,550,813,530,853,567c893,604,1000,702,1025,739c1050,776,1008,755,1003,792c998,829,1020,919,995,964c970,1009,893,1040,853,1062xe" stroked="f" o:allowincell="t" style="position:absolute;margin-left:230.1pt;margin-top:56.1pt;width:52.45pt;height:5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9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20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163957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129.1pt;width:26.8pt;height:13.6pt" coordorigin="6365,2582" coordsize="536,272">
                      <v:rect id="shape_0" stroked="t" o:allowincell="t" style="position:absolute;left:6365;top:258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6;top:265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6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567690</wp:posOffset>
                      </wp:positionV>
                      <wp:extent cx="3340735" cy="1442720"/>
                      <wp:effectExtent l="0" t="5080" r="127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0" cy="14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1" h="2272">
                                    <a:moveTo>
                                      <a:pt x="4611" y="2272"/>
                                    </a:moveTo>
                                    <a:cubicBezTo>
                                      <a:pt x="4627" y="2233"/>
                                      <a:pt x="4601" y="2241"/>
                                      <a:pt x="4708" y="2032"/>
                                    </a:cubicBezTo>
                                    <a:cubicBezTo>
                                      <a:pt x="4815" y="1823"/>
                                      <a:pt x="5251" y="1272"/>
                                      <a:pt x="5256" y="1020"/>
                                    </a:cubicBezTo>
                                    <a:cubicBezTo>
                                      <a:pt x="5261" y="768"/>
                                      <a:pt x="4989" y="644"/>
                                      <a:pt x="4738" y="517"/>
                                    </a:cubicBezTo>
                                    <a:cubicBezTo>
                                      <a:pt x="4487" y="390"/>
                                      <a:pt x="4019" y="300"/>
                                      <a:pt x="3748" y="255"/>
                                    </a:cubicBezTo>
                                    <a:cubicBezTo>
                                      <a:pt x="3477" y="210"/>
                                      <a:pt x="3267" y="213"/>
                                      <a:pt x="3111" y="247"/>
                                    </a:cubicBezTo>
                                    <a:cubicBezTo>
                                      <a:pt x="2955" y="281"/>
                                      <a:pt x="2866" y="372"/>
                                      <a:pt x="2811" y="457"/>
                                    </a:cubicBezTo>
                                    <a:cubicBezTo>
                                      <a:pt x="2756" y="542"/>
                                      <a:pt x="2767" y="631"/>
                                      <a:pt x="2781" y="757"/>
                                    </a:cubicBezTo>
                                    <a:cubicBezTo>
                                      <a:pt x="2795" y="883"/>
                                      <a:pt x="2886" y="1093"/>
                                      <a:pt x="2893" y="1215"/>
                                    </a:cubicBezTo>
                                    <a:cubicBezTo>
                                      <a:pt x="2900" y="1337"/>
                                      <a:pt x="2895" y="1431"/>
                                      <a:pt x="2826" y="1492"/>
                                    </a:cubicBezTo>
                                    <a:cubicBezTo>
                                      <a:pt x="2757" y="1553"/>
                                      <a:pt x="2667" y="1581"/>
                                      <a:pt x="2481" y="1582"/>
                                    </a:cubicBezTo>
                                    <a:cubicBezTo>
                                      <a:pt x="2295" y="1583"/>
                                      <a:pt x="1982" y="1498"/>
                                      <a:pt x="1708" y="1500"/>
                                    </a:cubicBezTo>
                                    <a:cubicBezTo>
                                      <a:pt x="1434" y="1502"/>
                                      <a:pt x="1088" y="1592"/>
                                      <a:pt x="838" y="1597"/>
                                    </a:cubicBezTo>
                                    <a:cubicBezTo>
                                      <a:pt x="588" y="1602"/>
                                      <a:pt x="344" y="1591"/>
                                      <a:pt x="208" y="1530"/>
                                    </a:cubicBezTo>
                                    <a:cubicBezTo>
                                      <a:pt x="72" y="1469"/>
                                      <a:pt x="0" y="1331"/>
                                      <a:pt x="21" y="1230"/>
                                    </a:cubicBezTo>
                                    <a:cubicBezTo>
                                      <a:pt x="42" y="1129"/>
                                      <a:pt x="112" y="1013"/>
                                      <a:pt x="336" y="922"/>
                                    </a:cubicBezTo>
                                    <a:cubicBezTo>
                                      <a:pt x="560" y="831"/>
                                      <a:pt x="1194" y="836"/>
                                      <a:pt x="1363" y="682"/>
                                    </a:cubicBezTo>
                                    <a:cubicBezTo>
                                      <a:pt x="1532" y="528"/>
                                      <a:pt x="1351" y="142"/>
                                      <a:pt x="13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1,2272" path="m4611,2272c4627,2233,4601,2241,4708,2032c4815,1823,5251,1272,5256,1020c5261,768,4989,644,4738,517c4487,390,4019,300,3748,255c3477,210,3267,213,3111,247c2955,281,2866,372,2811,457c2756,542,2767,631,2781,757c2795,883,2886,1093,2893,1215c2900,1337,2895,1431,2826,1492c2757,1553,2667,1581,2481,1582c2295,1583,1982,1498,1708,1500c1434,1502,1088,1592,838,1597c588,1602,344,1591,208,1530c72,1469,0,1331,21,1230c42,1129,112,1013,336,922c560,831,1194,836,1363,682c1532,528,1351,142,1348,0e" stroked="t" o:allowincell="t" style="position:absolute;margin-left:15.95pt;margin-top:44.7pt;width:263pt;height:11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277620</wp:posOffset>
                      </wp:positionH>
                      <wp:positionV relativeFrom="paragraph">
                        <wp:posOffset>310515</wp:posOffset>
                      </wp:positionV>
                      <wp:extent cx="1938655" cy="571500"/>
                      <wp:effectExtent l="5715" t="5080" r="444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860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3" h="900">
                                    <a:moveTo>
                                      <a:pt x="3053" y="472"/>
                                    </a:moveTo>
                                    <a:cubicBezTo>
                                      <a:pt x="2950" y="447"/>
                                      <a:pt x="2704" y="365"/>
                                      <a:pt x="2438" y="330"/>
                                    </a:cubicBezTo>
                                    <a:cubicBezTo>
                                      <a:pt x="2172" y="295"/>
                                      <a:pt x="1712" y="243"/>
                                      <a:pt x="1455" y="262"/>
                                    </a:cubicBezTo>
                                    <a:cubicBezTo>
                                      <a:pt x="1198" y="281"/>
                                      <a:pt x="1045" y="346"/>
                                      <a:pt x="893" y="442"/>
                                    </a:cubicBezTo>
                                    <a:cubicBezTo>
                                      <a:pt x="741" y="538"/>
                                      <a:pt x="646" y="780"/>
                                      <a:pt x="540" y="840"/>
                                    </a:cubicBezTo>
                                    <a:cubicBezTo>
                                      <a:pt x="434" y="900"/>
                                      <a:pt x="325" y="871"/>
                                      <a:pt x="255" y="802"/>
                                    </a:cubicBezTo>
                                    <a:cubicBezTo>
                                      <a:pt x="185" y="733"/>
                                      <a:pt x="151" y="526"/>
                                      <a:pt x="120" y="427"/>
                                    </a:cubicBezTo>
                                    <a:cubicBezTo>
                                      <a:pt x="89" y="328"/>
                                      <a:pt x="88" y="281"/>
                                      <a:pt x="68" y="210"/>
                                    </a:cubicBezTo>
                                    <a:cubicBezTo>
                                      <a:pt x="48" y="139"/>
                                      <a:pt x="14" y="4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3,900" path="m3053,472c2950,447,2704,365,2438,330c2172,295,1712,243,1455,262c1198,281,1045,346,893,442c741,538,646,780,540,840c434,900,325,871,255,802c185,733,151,526,120,427c89,328,88,281,68,210c48,139,14,44,0,0e" stroked="t" o:allowincell="t" style="position:absolute;margin-left:100.6pt;margin-top:24.45pt;width:152.6pt;height:4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39870</wp:posOffset>
                      </wp:positionH>
                      <wp:positionV relativeFrom="paragraph">
                        <wp:posOffset>186563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1pt;margin-top:146.9pt;width:26.8pt;height:13.6pt" coordorigin="6362,2938" coordsize="536,272">
                      <v:rect id="shape_0" stroked="t" o:allowincell="t" style="position:absolute;left:6362;top:2938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3;top:3014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36060</wp:posOffset>
                      </wp:positionH>
                      <wp:positionV relativeFrom="paragraph">
                        <wp:posOffset>20986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7.8pt;margin-top:165.25pt;width:26.8pt;height:13.6pt" coordorigin="6356,3305" coordsize="536,272">
                      <v:rect id="shape_0" stroked="t" o:allowincell="t" style="position:absolute;left:6356;top:330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87;top:338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5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979170</wp:posOffset>
                      </wp:positionV>
                      <wp:extent cx="1085215" cy="1093470"/>
                      <wp:effectExtent l="5715" t="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040" cy="109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9" h="1722">
                                    <a:moveTo>
                                      <a:pt x="855" y="1722"/>
                                    </a:moveTo>
                                    <a:cubicBezTo>
                                      <a:pt x="870" y="1662"/>
                                      <a:pt x="886" y="1493"/>
                                      <a:pt x="945" y="1362"/>
                                    </a:cubicBezTo>
                                    <a:cubicBezTo>
                                      <a:pt x="1004" y="1231"/>
                                      <a:pt x="1098" y="1065"/>
                                      <a:pt x="1208" y="934"/>
                                    </a:cubicBezTo>
                                    <a:cubicBezTo>
                                      <a:pt x="1318" y="803"/>
                                      <a:pt x="1525" y="679"/>
                                      <a:pt x="1605" y="574"/>
                                    </a:cubicBezTo>
                                    <a:cubicBezTo>
                                      <a:pt x="1685" y="469"/>
                                      <a:pt x="1709" y="381"/>
                                      <a:pt x="1688" y="304"/>
                                    </a:cubicBezTo>
                                    <a:cubicBezTo>
                                      <a:pt x="1667" y="227"/>
                                      <a:pt x="1602" y="157"/>
                                      <a:pt x="1478" y="109"/>
                                    </a:cubicBezTo>
                                    <a:cubicBezTo>
                                      <a:pt x="1354" y="61"/>
                                      <a:pt x="1085" y="0"/>
                                      <a:pt x="945" y="19"/>
                                    </a:cubicBezTo>
                                    <a:cubicBezTo>
                                      <a:pt x="805" y="38"/>
                                      <a:pt x="707" y="72"/>
                                      <a:pt x="638" y="222"/>
                                    </a:cubicBezTo>
                                    <a:cubicBezTo>
                                      <a:pt x="569" y="372"/>
                                      <a:pt x="593" y="758"/>
                                      <a:pt x="533" y="919"/>
                                    </a:cubicBezTo>
                                    <a:cubicBezTo>
                                      <a:pt x="473" y="1080"/>
                                      <a:pt x="367" y="1128"/>
                                      <a:pt x="278" y="1189"/>
                                    </a:cubicBezTo>
                                    <a:cubicBezTo>
                                      <a:pt x="189" y="1250"/>
                                      <a:pt x="58" y="1267"/>
                                      <a:pt x="0" y="12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9,1722" path="m855,1722c870,1662,886,1493,945,1362c1004,1231,1098,1065,1208,934c1318,803,1525,679,1605,574c1685,469,1709,381,1688,304c1667,227,1602,157,1478,109c1354,61,1085,0,945,19c805,38,707,72,638,222c569,372,593,758,533,919c473,1080,367,1128,278,1189c189,1250,58,1267,0,1287e" stroked="t" o:allowincell="t" style="position:absolute;margin-left:151.6pt;margin-top:77.1pt;width:85.4pt;height:86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8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8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29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988185</wp:posOffset>
                      </wp:positionV>
                      <wp:extent cx="573405" cy="221615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.5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7985</wp:posOffset>
                      </wp:positionV>
                      <wp:extent cx="573405" cy="221615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54305</wp:posOffset>
                      </wp:positionV>
                      <wp:extent cx="573405" cy="221615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497205</wp:posOffset>
                      </wp:positionV>
                      <wp:extent cx="573405" cy="221615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9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983105</wp:posOffset>
                      </wp:positionV>
                      <wp:extent cx="573405" cy="221615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47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прошедших суток отмечалась теплая погода без существенных осадков на большей части области. Среднесуточный фон температуры составлял +17+19ºС, что было на 1-3ºС выше  климатической нормы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дневные часы воздух прогревался до +22+24ºС, а сегодня ночью минимальные термометры показывали  +10+15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ле повышенного давления осадков не отмечалось, лишь сегодня утром местами по северо-западной половине области прогремели грозы и прошли ливни с количеством осадков 2-7 мм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реках бассейна Западной Двины преобладало падение уровня воды на 5-20 см за сутки. Однако, из-за выпавших осадков, водность Западной Двины для  данного периода повышена. Температура воды в реках осталась в пределах 18-19ºС.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91" w:right="-5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0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5120" cy="2334260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5120" cy="233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513551774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20 июня</w:t>
            </w:r>
            <w:r>
              <w:rPr>
                <w:sz w:val="28"/>
                <w:szCs w:val="28"/>
              </w:rPr>
              <w:t xml:space="preserve"> по восточной половине области и в Витебске ожидаются грозы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лем повышенного давления, ночью по восточной половине - влиянием атмосферного фронта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слабо расти, днем -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кратковременный дождь, гроза, днем без существенных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о восточной половине кратковременные дожди, грозы, днем 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, север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, северны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2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2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1 +2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1-22 июн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1.06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в отдельных районах грозы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2.06</w:t>
            </w:r>
            <w:r>
              <w:rPr>
                <w:sz w:val="28"/>
                <w:szCs w:val="28"/>
              </w:rPr>
              <w:t xml:space="preserve"> на большей части кратковременные дожди, местами сильные дожди, в отдельных районах грозы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/>
            </w:pPr>
            <w:r>
              <w:rPr>
                <w:i/>
                <w:sz w:val="28"/>
                <w:szCs w:val="28"/>
              </w:rPr>
              <w:t>21.06</w:t>
            </w:r>
            <w:r>
              <w:rPr>
                <w:sz w:val="28"/>
                <w:szCs w:val="28"/>
              </w:rPr>
              <w:t xml:space="preserve"> юго-восточный с переходом на северо-западный 4-9 м/с, при грозах порывы до 14 м/с 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6</w:t>
            </w:r>
            <w:r>
              <w:rPr>
                <w:sz w:val="28"/>
                <w:szCs w:val="28"/>
              </w:rPr>
              <w:t xml:space="preserve"> северо-западный 4-9 м/с, </w:t>
            </w:r>
            <w:r>
              <w:rPr>
                <w:sz w:val="28"/>
                <w:szCs w:val="28"/>
                <w:lang w:val="be-BY"/>
              </w:rPr>
              <w:t>при грозах порывы до 14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FF0000"/>
                <w:sz w:val="28"/>
                <w:szCs w:val="28"/>
              </w:rPr>
              <w:t>+2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2 +1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9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8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3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4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200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3:01:00Z</dcterms:created>
  <dc:creator>ООПГМИ</dc:creator>
  <dc:description/>
  <cp:keywords/>
  <dc:language>en-US</dc:language>
  <cp:lastModifiedBy>Admin</cp:lastModifiedBy>
  <cp:lastPrinted>2012-06-19T12:22:00Z</cp:lastPrinted>
  <dcterms:modified xsi:type="dcterms:W3CDTF">2012-06-19T13:01:00Z</dcterms:modified>
  <cp:revision>2</cp:revision>
  <dc:subject/>
  <dc:title> </dc:title>
</cp:coreProperties>
</file>